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ۻ ������ۻ ��ۻ   ��ۻ �����ۻ  �ۻ   �ۻ �ۻ  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ͼ ������ͼ ������ͼ ���</w:t>
      </w:r>
      <w:r>
        <w:rPr>
          <w:rtl w:val="true"/>
        </w:rPr>
        <w:t>ۻ ���ۺ ������ۻ �ۺ   �ۺ �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ۻ   ����ۻ   ���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 �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���ͼ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ۻ �ۺ   �ۺ �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ۺ �ۺ      ������ۻ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������ɼ 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ͼ �ͼ      ������ͼ �ͼ     �ͼ �����ͼ   �����ͼ 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MBULL is a bulletin generator for  SFE-mail.  It is an integ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FE-mail package and should not be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MBULL must be  run  from  SFE-mail's  home directory  an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MBULL.CFG must be  present  in  that directory.  The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: DOS path and filename for  activity  bulletin  (No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:  DOS  path  and  filename  for  tips bulletin  (No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3: Your net's InterNet domain name (Ex.  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4: OLD or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= SF v3.51+ @ displa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= SF v3.5- CTRL character displa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f  course  specify  a  path  different from Spitfire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you wish only to use  these  bulletins  to  monit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MBULL will create ASCII, ANSI and RIP bulletins that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and  the volume of E-mail sent and  received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  edit   MAILTIPS.TXT  to  add/change/delete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tips and trivia that SFEMBULL  peruses  to  create the "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" bulletin.  Complete instructions are embed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bulletins  are  created  slightly  differently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 filename  is "WELCOME?" or "BULLET??"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s that the SFE-mail screens  will  not  interfer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displayed after them.  It also ensures  that 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pau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ine #3  is  used by SFEMBULL to display your InterNet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ted bulletins.  Standard FidoNet&lt;-&gt;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 very long-winded addressing  format  based  on  your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Don't  worry  about  this,  use the example  abo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EMBULL will  figure  out the rest.  For other gateway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running Chris Gunn's excellent  Act-up gateway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contact the gateway operator to find  out you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It will always start with a "@" or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ine #4 was added for backward compatibiltity with versions of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v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 of File - SFEMBULL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